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Утверждено решением</w:t>
      </w:r>
    </w:p>
    <w:p>
      <w:pPr>
        <w:pStyle w:val="Normal"/>
        <w:ind w:left="4820" w:hanging="0"/>
        <w:jc w:val="center"/>
        <w:rPr/>
      </w:pPr>
      <w:r>
        <w:rPr/>
        <w:t>Думы Новоуральского городского округа</w:t>
      </w:r>
    </w:p>
    <w:p>
      <w:pPr>
        <w:pStyle w:val="Normal"/>
        <w:ind w:left="4820" w:hanging="0"/>
        <w:jc w:val="center"/>
        <w:rPr/>
      </w:pPr>
      <w:r>
        <w:rPr/>
        <w:t>от ___________ 2024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ции Новоураль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Администрация Новоуральского городского округа в соответствии с Федеральным законом от 6 октября 2003 года № 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 и Уставом Новоуральского городского округа является исполнительно-распорядительным органом Новоуральского городского округа, наделенным полномочиями по решению вопросов местного значения, предусмотренных Уставом Новоуральского городского округа, и полномочиями по осуществлению отдельных государственных полномочий, переданных органам местного самоуправления городского округа федеральными законами и (или) законами Свердл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я Новоуральского городского округа входит в структуру органов местного самоуправления Новоуральского городского округа (далее по тексту также - городской округ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Новоуральского городского округа является правопреемником администрации города Новоураль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ное наименование - Администрация Новоуральского городского округ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я Новоуральского городского округа (далее по тексту также - Администрация) обладает правами юридического лица, имеет обособленное имущество на праве оперативного управления, самостоятельный баланс, гербовую печать, штампы и бланки со своим наименованием, может от своего имени приобретать и осуществлять имущественные и неимущественные права, быть истцом и ответчиком в суде, заключать муниципальные контракты, иные договоры и (или) соглаш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министрация в соответствии с Федеральным законом «Об общих принципах организации местного самоуправления в Российской Федерации» является муниципальным казенным учреждением, образуемым для осуществления управленческих функц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лючение и оплата Администрацией муниципальных контрактов, иных договоров, подлежащих исполнению за счет бюджетных средств, производятся от имени Новоуральского городского округа в пределах доведенных Администрации лимитов бюджетных обязательств, если иное не установлено Бюджетным кодексом Российской Федерации, и с учетом принятых и неисполненных обязатель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В своей деятельности Администрация руководствуется Конституцией Российской Федерации, законодательством Российской Федерации и Свердловской области, Уставом городского округа, Регламентом работы Администрации, утверждаемым постановлением Администрации, другими муниципальными нормативными правовыми актами органов местного самоуправления городского округ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есто нахождения Администрации: Свердловская область, город Новоуральс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Администрации: Российская Федерация, Свердловская область, город Новоуральск, улица Мичурина, 33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II. Полномоч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осуществляет следующие полномоч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рабатывает проект и организует исполнение местного бюдже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рабатывает проект стратегии социально-экономического развития городского округа, разрабатывает и утверждает план мероприятий по реализации стратегии социально-экономического развития городского округа и организует их реализац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осуществляет разработку проектов программ комплексного развития систем коммунальной инфраструктуры городского округа, программ комплексного развития транспортной инфраструктуры городского округа, программ комплексного развития социальной инфраструктуры городского округа, требования к которым устанавливаются Правительством Российской Федер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осуществляет управление имуществом, находящимся в муниципальной собственности, в порядке, определяемом Думой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) заключает с организациями, не находящимися в муниципальной собственности, договоры о сотрудничестве в экономическом и социальном развитии городского округа, осуществляет международные и внешнеэкономические связи в соответствии с действующим законодательство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решения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, в порядке, определенном Думой городского округа в соответствии с пунктом 1 статьи 10 Устава городск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) разрабатывает системы оплаты труда работников муниципальных предприятий и учреждений, а также порядок их примен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) на основании генерального плана городского округа, проектов планировки и застройки, а также плана использования земель предоставляет и изымает земельные участки, ведет учет собственников и землепользователей, осуществляет муниципальный земельный контроль в границах городского округа, выдает градостроительные планы земельных участков, расположенных в границах городского округа, выдает разрешения на строительство (за исключением случаев, предусмотренных Градостроительным кодексом Российской Федерации, иными федеральными законами)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городского округа, осуществляет в случаях, предусмотренных Градостроительным кодексом Российской Федерации, осмотры зданий, сооружений и выдает рекомендации об устранении выявленных в ходе таких осмотров нарушений,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городского округа, принимает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яет снос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, осуществляет иные полномочия органов местного самоуправления в области градостроительных отношений (за исключением полномочий органов местного самоуправления в области градостроительных отношений, осуществление которых в соответствии с Градостроительным кодексом Российской Федерации, другими федеральными законами, а также законами Свердловской области и Уставом городского округа отнесено к компетенции иных должностных лиц местного самоуправления, органов местного самоуправления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) осуществляет полномочия органов местного самоуправления в области лесных отношений (за исключением полномочий органов местного самоуправления в области лесных отношений, осуществление которых в соответствии с Конституцией Российской Федерации, Лесным кодексом Российской Федерации, другими федеральными законами, а также законами Свердловской области и Уставом городского округа отнесено к компетенции иных органов местного самоуправления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) разрабатывает и реализует генеральный план городского округа, проекты планировки и застройки, осуществляет ведение кадастра землеустроительной и градостроительной документ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1) организует использование, охрану, защиту и воспроизводство городских лесов, лесов особо охраняемых природных территорий, расположенных в границах городского округа, и участвует в решении вопросов использования и охраны природных ресурсов на территории городского округа в порядке, установленном законодательств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осуществляет управление в области охраны окружающей среды на территории городского округа в соответствии с федеральными законами и иными нормативными правовыми актами Российской Федерации, законами и иными нормативными правовыми актами Свердловской области, Уставом городского округа и нормативными правовыми актами Думы городского округа, Главы городского округа, Администр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) организует мероприятия по охране окружающей среды в границах городского округа, в том числе организует и проводит в соответствии с законодательством в области охраны окружающей среды общественные обсуждения планируемой хозяйственной и иной деятельности на территории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) выступает заказчиком строительства и ремонта недвижимого имущества, находящегося в муниципальной собственности, выдает разрешения на строительство на территории города объектов производственного и социально-культурного назнач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5) организует осуществление дорожной деятельности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яет муниципальный контроль на автомобильном транспорте, городском наземном электрическом транспорте и в дорожном хозяйстве в границах городского округа, организует дорожное движение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6) обеспечивает проживающих в городском округе и нуждающихся в жилых помещениях малоимущих граждан жилыми помещениями, организует строительство и содержание муниципального жилищного фонда, обеспечивает создание условий для жилищного строительства, осуществляет муниципальный жилищный контроль, а также осуществляет иные полномочия органов местного самоуправления в соответствии с жилищным законодательством (за исключением полномочий органов местного самоуправления в области жилищных отношений, осуществление которых в соответствии с Конституцией Российской Федерации, Жилищным кодексом Российской Федерации, другими федеральными законами, а также законами Свердловской области и Уставом городского округа отнесено к компетенции иных органов местного самоуправления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7) решает вопросы использования муниципальных нежилых помещ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осуществляет муниципальный контроль в сфере благоустройства, организует благоустройство территории городского округа в соответствии с правилами благоустройства территории городского округа, а также организует использование, охрану, защиту, воспроизводство городских лесов, лесов особо охраняемых природных территорий, расположенных в границах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9) осуществляет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городского округа, изменение, аннулирование таких наименований, размещение информации в государственном адресном реестре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) определяет на территории городского округа места, в которых разрешен выгул домашних животны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1) создает условия для обеспечения жителей городского округа услугами связи, общественного питания, торговли и бытового обслужива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2) в соответствии с законодательством Российской Федерации об основах государственного регулирования торговой деятельности разрабатывает и утверждает схему размещения нестационарных торговых объектов на земельных участках, в зданиях, строениях, сооружениях, находящихся в муниципальной собственност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3) организует в границах городского округа электро-, тепло-, газо- и водоснабжение населения, водоотведение, снабжение населения топливом в пределах полномочий, установленных законодательством Российской Федер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4) создает условия для предоставления транспортных услуг населению и организует транспортное обслуживание населения в границах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5) обеспечивает условия для развития на территории городского округа предпринимательства, способствует поддержке инициатив граждан, решающих вопросы самозанятости и создания рабочих мест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6)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ует предоставление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вердловской области), создает условия для осуществления присмотра и ухода за детьми, содержания детей в муниципальных образовательных организациях, осуществляет в пределах своих полномочий мероприятия по обеспечению организации отдыха детей в каникулярное время, включая мероприятия по обеспечению безопасности их жизни и здоровья, а также осуществляет иные полномочия в сфере образования, установленные Федеральным законом «Об образовании в Российской Федерации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7) в соответствии с Федеральным законом «Об образовании в Российской Федерации» осуществляет в порядке, установленном Администрацией, согласование создания на территории Новоуральского городского округа филиалов государственных образовательных организаций, находящихся в ведении субъекта Российской Федерации, или филиалов муниципальных образовательных организац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8) создает условия для организации досуга и обеспечения жителей городского округа услугами организаций культуры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9) создает условия для массового отдыха жителей городского округа и организует обустройство мест массового отдыха на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0) осуществляет муниципальный контроль в области охраны и использования особо охраняемых природных территорий местного знач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1) осуществляет муниципальные заимствования, управление муниципальным долгом, а также выдачу муниципальных гарантий другим заемщика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2) предоставляет финансовую помощь и бюджетные кредиты из местного бюджета, является уполномоченным органом по предоставлению бюджетного кредит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3) обеспечивает условия для развития на территории городского округа физической культуры, школьного спорта и массового спорта, организует проведение официальных физкультурно-оздоровительных и спортивных мероприятий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4) осуществляет сохранение, использование и популяризацию объектов культурного наследия (памятников истории и культуры), находящихся в собственности городского округа, охрану объектов культурного наследия (памятников истории и культуры) местного (муниципального) значения, расположенных на территории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5) формирует и содержит муниципальный архив; </w:t>
      </w:r>
      <w:bookmarkStart w:id="0" w:name="p68"/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6) предоставляет помещение для работы на обслуживаемом административном участке городского округа сотруднику, замещающему должность участкового уполномоченного поли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7) в соответствии с федеральными законами, законами Свердловской области и муниципальными нормативными правовыми актами Думы городского округа оказывает поддержку гражданам и их объединениям, участвующим в охране общественного порядка, создает условия для деятельности народных дружин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8) организует и осуществляет мероприятия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9) принимает участие в предупреждении и ликвидации последствий чрезвычайных ситуаций в границах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0) осуществляет содержание и организует деятельность аварийно-спасательных служб и (или) аварийно-спасательных формирований на территории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1) обеспечивает первичные меры пожарной безопасности в границах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2) создает условия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 в городском округе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3) заслушивает и утверждает отчеты руководителей муниципальных предприятий, учреждений,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4) устанавливает численность, организует и содержит органы муниципальной милиции, осуществляющие охрану общественного порядка на территории городск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5) организует библиотечное обслуживание населения, комплектование и обеспечение сохранности библиотечных фондов библиотек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6) участвует в осуществлении деятельности по опеке и попечительству на территории городского округа (в случае принятия решения о таком участии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7) в соответствии с семейным законодательством Российской Федерации выдает разрешения на вступление в брак лицам, достигшим возраста шестнадцати лет и проживающим на территории городского округа (при наличии уважительных причин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8) рассматривает уведомления о проведении на территории городского округа публичных мероприятий, определяет территории, непосредственно прилегающие к зданиям и другим объектам, являющиеся местами, в которых проведение публичных мероприятий запрещается, устанавливает нормы предельной заполняемости территории (помещения) в месте проведения публичного мероприятия, а также осуществляет иные полномочия органов местного самоуправления в соответствии с законодательством Российской Федерации и Свердловской области о собраниях, митингах, демонстрациях, шествиях и пикетирования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9) ведет в порядке, установленном законодательством Российской Федерации, похозяйственные книги в целях учета личных подсобных хозяйств на территории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0) обеспечивает организацию ритуальных услуг и содержание мест захорон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1) участвует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, а также осуществляет иные полномочия органов местного самоуправления, предусмотренные Федеральным законом от 24 июня 1998 года № 89-ФЗ «Об отходах производства и потребления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2) проводит оценку состояния радиационной безопасности территории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3) осуществляет мероприятия по мобилизационной подготовке муниципальных предприятий и учреждений, находящихся на территории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4) осуществляет мероприятия по обеспечению безопасности людей на водных объектах, расположенных на территории городского округа, а также мероприятия по охране их жизни и здоровь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5) своевременно информирует население о состоянии дел в городском округе и освещает социально значимые вопросы через средства массовой информ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6) наряду с Думой городского округа выступает учредителем печатного средства массовой информации и (или) сетевого издания для обнародования муниципальных правовых актов, доведения до сведения жителей городского округа официальной информ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7) организует сбор статистических показателей, характеризующих состояние экономики и социальной сферы городского округа, и предоставление этих показателей органам государственной власти в порядке и объеме, установленном действующим законодательств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8) получает через финансовый орган Администрации от территориальных органов федерального органа исполнительной власти по налогам и сборам информацию о начислении и об уплате налогов и сборов, подлежащих зачислению в бюджет муниципального образования, в соответствии с законодательством Российской Федерации о налогах и сборах в порядке, установленном Правительством Российской Федер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9) осуществляет ведение реестра расходных обязательств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0) регистрирует уставы территориального общественного самоуправления в городском округе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1) осуществляет в пределах своей компетенции полномочия муниципального заказчика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2) в порядке, установленном трудовым законодательством, осуществляет уведомительную регистрацию трудовых договоров, заключенных работниками с работодателями - физическими лицами, не являющимися индивидуальными предпринимателям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3) наряду с Думой городского округа вправе выступать соучредителем межмуниципального печатного средства массовой информ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4) создает условия для развития сельскохозяйственного производства, расширения рынка сельскохозяйственной продукции, сырья и продовольствия, содействует развитию малого и среднего предпринимательства, оказывает поддержку социально ориентированным некоммерческим организациям, благотворительной деятельности и добровольчеству (волонтерств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5) организует и осуществляет мероприятия по работе с детьми и молодежью, участвует в реализации молодежной политики, разрабатывает и реализует меры по обеспечению и защите прав и законных интересов молодежи, разрабатывает и реализует муниципальные программы по основным направлениям реализации молодежной политики, организует и осуществляет мониторинг реализации молодежной политики в городском округе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6) в порядке, установленном законом Свердловской области, определяет на территории городского округа места, нахождение в которых детей в соответствии с федеральным законом, устанавливающим основные гарантии прав ребенка в Российской Федерации, не допускаетс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7) создает условия для осуществления деятельности, связанной с реализацией прав местных национально-культурных автономий на территории городского округа (в случае принятия решения о создании указанных условий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8) 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городского округа (в случае принятия решения об оказании указанного содействия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9) осуществляет в пределах, установленных водным законодательством Российской Федерации, полномочия собственника водных объектов, осуществляет подготовку проекта правил использования водных объектов общего пользования для личных и бытовых нужд, а также проекта правил использования водных объектов для рекреационных целей и информирует население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0) обеспечивает выполнение работ, необходимых для создания искусственных земельных участков для нужд городского округа в соответствии с федеральным закон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1) участвует в организации и осуществлении мероприятий по профилактике терроризма и экстремизма, а также минимизации и (или) ликвидации последствий проявлений терроризма и экстремизма в границах городского округа, в том числе осуществляет полномочия органов местного самоуправления, предусмотренные статьей 5.2 Федерального закона от 6 марта 2006 года № 35-ФЗ «О противодействии терроризму» и статьями 4 и 5 Федерального закона от 25 июля 2002 года № 114-ФЗ «О противодействии экстремистской деятельности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2) организует и обеспечивает реализацию мероприятий комплексного плана противодействия идеологии терроризма в Российской Федерации на соответствующий год и других мероприятий по противодействию идеологии терроризм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3) в соответствии с Федеральным законом «О рекламе» утверждает схему размещения рекламных конструкций, выдает разрешения на установку и эксплуатацию рекламных конструкций на территории городского округа, аннулирует такие разрешения, выдает предписания о демонтаже самовольно установленных рекламных конструкций на территории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4) утверждает перечень муниципальных услуг, предоставление которых осуществляется в многофункциональных центрах предоставления государственных и муниципальных услуг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5) в случаях, предусмотренных федеральными законами и иными нормативными правовыми актами Российской Федерации, законами Свердловской области и иными нормативными правовыми актами Свердловской области, муниципальными нормативными правовыми актами городского округа, выдает гражданам, должностным лицам и (или) юридическим лицам предписа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6) принимает участие в реализации мероприятий по охране здоровья граждан от воздействия окружающего табачного дыма и последствий потребления табака на территории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7) информирует население о масштабах потребления табака на территории городского округа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8) информирует население о вреде потребления табака и вредном воздействии окружающего табачного дыма, в том числе посредством проведения информационных кампаний в средствах массовой информ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9) осуществляет полномочия органов местного самоуправления, предусмотренные Федеральным законом от 14 июля 2022 года № 261-ФЗ «О российском движении детей и молодежи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0) во взаимодействии с иными органами местного самоуправления городского округа и должностными лицами местного самоуправления городского округа осуществляет меры по противодействию коррупции в границах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1) осуществляет отдельные государственные полномочия, переданные органам местного самоуправления федеральными законами и (или) законами Свердловской област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2) осуществляет учет материальных средств, переданных в пользование и (или) управление органам местного самоуправления городского округа для осуществления отдельных государственных полномочий Российской Федерации и (или) Свердлов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3) осуществляет иные полномочия в соответствии с действующим федеральным, областным законодательством и Уставом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p141"/>
      <w:bookmarkEnd w:id="1"/>
      <w:r>
        <w:rPr>
          <w:sz w:val="28"/>
          <w:szCs w:val="28"/>
        </w:rPr>
        <w:t>9. Подпункт 44 пункта 8 настоящего Положения вступает в силу в сроки, установленные федеральным законом, определяющим порядок организации и деятельности муниципальной мили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 Администрация осуществляет полномочия органов местного самоуправления, предусмотренные статьями 3, 4, 7 и 8 Закона Российской Федерации от 14 июля 1992 года № 3297-1 «О закрытом административно-территориальном образовании», за исключением случаев, когда осуществление соответствующих полномочий Законом Российской Федерации от 14 июля 1992 года № 3297-1 «О закрытом административно-территориальном образовании», другими федеральными законами и Уставом городского округа отнесено к компетенции иных органов местного самоуправления либо должностных лиц местного само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Администрация является органом местного самоуправления городского округа, уполномоченным на осуществление муниципального контроля на территории городского округ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осуществление муниципального контроля в отдельных сферах деятельности в соответствии с федеральными законами и законами Свердловской области, нормативными правовыми актами Российской Федерации и Свердловской области, муниципальными правовыми актами городского округа отнесено к исключительной компетенции иных органов местного самоуправления городского округа, муниципальный контроль осуществляется указанными органа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. Администрация в соответствии с Федеральным законом «Об общих принципах организации местного самоуправления в Российской Федерации» и Уставом городского округа осуществляет функции и полномочия учредителя муниципальных предприятий и муниципальных учреждений городского округ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Администрация в соответствии с Бюджетным кодексом Российской Федерации наделяется статусом главного распорядителя средств бюджета городского округа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III. Структура Администрации и организационные основы деятельности Администра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. Структура Администрации утверждается Думой городского округа по представлению Главы городского окру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5. Администрация формируется Главой городского округа в соответствии со штатным расписанием в пределах средств, предусмотренных в бюджете городского округа для финансового обеспечения деятельности Администрации. Финансовое обеспечение деятельности Администрации осуществляется на основании бюджетной смет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труктуру Администрации входят отраслевые (функциональные) органы Администрации и структурные подразделения Админист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ы Администрации могут наделяться правами юридического лица. Основаниями для государственной регистрации органов Администрации в качестве юридических лиц являются решение Думы городского округа об учреждении соответствующего органа в форме муниципального казенного учреждения и утверждение положения о нем Думой городского округа по представлению Главы городского окру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ы и структурные подразделения Администрации, не обладающие правами юридического лица, наделяются соответствующей компетенцией Главой городского округа самостоятельно. Положения об органах и структурных подразделениях Администрации, не обладающих правами юридического лица, утверждаются Главой городского округа посредством принятия соответствующего муниципального правового акта Админист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труктуру Администрации включаются должности муниципальной службы, учреждаемые для обеспечения исполнения полномочий Главы городского округа и Админист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6. Глава городского округа возглавляет Администрацию и руководит деятельностью Администрации на принципах единоначал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ременного отсутствия Главы городского округа его полномочия осуществляются в порядке, установленном Уставом городского округ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досрочного прекращения полномочий Главы городского округа его полномочия до момента вступления в должность нового Главы городского округа временно осуществляются в порядке, установленном Уставом городского окру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7. Глава городского округа в пределах своих полномочий, установленных Федеральным законом «Об общих принципах организации местного самоуправления в Российской Федерации», законами Свердловской области, Уставом городского округа, издает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городского округа федеральными законами и законами Свердловской области, а также распоряжения Администрации по вопросам организации работы Админ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издает постановления и распоряжения по иным вопросам, отнесенным к его компетенции Уставом городского округа в соответствии с федеральными закона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. Координация деятельности органов и структурных подразделений Администрации и их взаимодействие осуществляются в соответствии с Уставом городского округа, Регламентом работы Админист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9. Деятельность Администрации осуществляется на основе перспективного планирования на календарный год и текущего планирования на квартал в соответствии с нормативными правовыми актами органов государственной власти, прогнозом социально-экономического развития городского округа, программами развития (целевыми программами) городского округа, бюджетом городского округа и иными муниципальными правовыми актами городского окру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. В качестве совещательных органов при Главе городского округа могут создаваться: коллегия, постоянные и временные комиссии, общественные советы и иные коллегиальные органы по различным направлениям деятельности Администрации. Решения о создании таких органов, сроке их полномочий, численности, персональном составе и полномочиях принимаются Главой городского окру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1. Рассмотрение обращений граждан, а также личный прием граждан осуществляются Главой городского округа и должностными лицами Администрации в соответствии с действующим законодательством, Регламентом работы Администрации, утверждаемым постановлением Админист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IV. Пр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2. При осуществлении своих полномочий Администрация имеет право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прашивать в установленном порядке у должностных лиц городского округа и органов местного самоуправления городского округа, должностных лиц органов государственной власти, организаций различных организационно-правовых форм и форм собственности информацию, необходимую для решения вопросов местного значения и осуществления отдельных государственных полномоч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прашивать в установленном порядке информацию о результатах проверок по контролю за санитарно-эпидемиологическим, радиационным и экологическим состоянием территорий, находящихся в границах внутренних контролируемых и (или) запретных зон закрытого административно-территориального образования, проводимых уполномоченными государственными контрольными и надзорными органам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ользоваться имуществом, закрепленным за Администрацией на праве оперативного управления, в пределах, установленных действующим законодательство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льзоваться иными правами, предоставленными Администрации действующим законодательством, Уставом городского округа и иными муниципальными правовыми актами городского окр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V. Ответственность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3. Администрация, как юридическое лицо, отвечает по своим обязательствам находящимися в ее распоряжении денежными средствами. При их недостаточности субсидиарную ответственность по обязательствам Администрации несет городской окру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Администрация обязана осуществлять возложенные на нее полномочия в соответствии с законодательством Российской Федерации, законодательством Свердловской области, Уставом городского округа, иными муниципальными правовыми актами городского округ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Администрация в соответствии с законодательством Российской Федерации и (или) законодательством Свердловской области несет ответственность за неисполнение или ненадлежащее исполнение возложенных на нее полномочий по решению вопросов местного значения и осуществлению отдельных государственных полномочий, переданных в установленном порядке федеральными законами и (или) законами Свердловской област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708" w:top="764" w:footer="162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16"/>
        <w:szCs w:val="16"/>
      </w:rPr>
    </w:pPr>
    <w:r>
      <w:rPr/>
    </w:r>
  </w:p>
  <w:p>
    <w:pPr>
      <w:pStyle w:val="Normal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57:00Z</dcterms:created>
  <dc:creator>jur06</dc:creator>
  <dc:description/>
  <cp:keywords/>
  <dc:language>en-US</dc:language>
  <cp:lastModifiedBy>jur06</cp:lastModifiedBy>
  <cp:lastPrinted>2013-01-11T10:05:00Z</cp:lastPrinted>
  <dcterms:modified xsi:type="dcterms:W3CDTF">2024-10-25T04:03:00Z</dcterms:modified>
  <cp:revision>107</cp:revision>
  <dc:subject/>
  <dc:title>ДУМА НОВОУРАЛЬСКОГО ГОРОДСКОГО ОКРУГА</dc:title>
</cp:coreProperties>
</file>